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377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јануар 2023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 xml:space="preserve">јан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Уговора за услугу ангажовања спољних експерата, консултаната на пројекту „Европска климатска иницијатива (ЕУКИ) – Балкански соларни кровови''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 Уговора за услугу ангажовања спољних експерата, консултаната на пројекту „Европска климатска иницијатива (ЕУКИ) – Балкански соларни кровови'' између Града Крагујевца – Градске управе за развој и инвестиције и Драгана Гајића ПР за инжењерске делатности и техничко саветовање „Less - Low Energy Smart Solutions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I Уговора за услугу ангажовања спољних експерата, консултаната на пројекту „Европска климатска иницијатива (ЕУКИ) – Балкански соларни кровови''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Уговора за услугу ангажовања спољних експерата, консултаната на пројекту „Европска климатска иницијатива (ЕУКИ) – Балкански соларни кровови''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Дана 25. јула 2022.године, закључен је Уговор за услугу ангажовања спољних експерата, консултаната на пројекту „Европска климатска иницијатива (ЕУКИ) - Балкански соларни кровови“ број 404-533/22-XXIV, између Градскe управе за развој и инвестиције и Драгана Гајића ПР за инжењерске делатности и техничко саветовање „Less - Low Energy Smart Solutions“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I Уговора за услугу ангажовања спољних експерата, консултаната на пројекту „Европска климатска иницијатива (ЕУКИ) – Балкански соларни кровови''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21/23 од 2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3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 Уговора за услугу ангажовања спољних експерата, консултаната на пројекту „Европска климатска иницијатива (ЕУКИ) – Балкански соларни кровови'', између Града Крагујевца – Градске управе за развој и инвестиције и Драгана Гајића ПР за инжењерске делатности и техничко саветовање „Less - Low Energy Smart Solutions“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I Уговора за услугу ангажовања спољних експерата, консултаната на пројекту „Европска климатска иницијатива (ЕУКИ) – Балкански соларни кровови''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01:00Z</dcterms:created>
  <dc:creator>PC1</dc:creator>
  <dc:description/>
  <cp:keywords/>
  <dc:language>en-US</dc:language>
  <cp:lastModifiedBy>hhhggrreeww</cp:lastModifiedBy>
  <cp:lastPrinted>2023-01-26T08:43:00Z</cp:lastPrinted>
  <dcterms:modified xsi:type="dcterms:W3CDTF">2023-01-27T12:17:00Z</dcterms:modified>
  <cp:revision>20</cp:revision>
  <dc:subject/>
  <dc:title>ГРАД КРАГУЈЕВАЦ</dc:title>
</cp:coreProperties>
</file>